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technicz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zpieczeństwo materiałowe w przemyśl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safety in indust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782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332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33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right="8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right="8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33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ind w:right="8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right="8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Iwona Sulim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332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33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kształcenia jest zapoznanie studentów z podstawowymi zagadnieniami związanymi z problematyką bezpieczeństwa materiałowego w przemyśle. Zaznajomienie studenta z mechanizmami procesów degradacji materiałów i zaawansowanymi metodami ich badań w aspekcie bezpieczeństwa ich zastosowania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ma wiedzę z zakresu podstawowych zagadnień z chemii, nauki o materiałach i bezpieczeństwa pracy w przemyśl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zinterpretować i analizować wyniki podstawowych badań właściwości materiałów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ieczeństwo pracy w przemyśle, Nauka o materiałach, Techniki wytwarzan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 – Rozumie znaczenie bezpieczeństwa pracy w trakcie wytwarzania i stosowania materiałów inżyniersk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2  – Zna zmiany struktury i właściwości materiałów powstające w wyniku ich eksploat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3 – Zna podstawowe procesy degradacji materiałó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4– Ma wiedzę dotyczącą zużycia trybologicznego materiałów w kontekście ich bezpiecznego wykorzystania w technologia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5- Zna kierunki badań procesu zmęczenia i ich główne zadani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1- Potrafi krytycznie ocenić jakość materiałów oraz bezpieczeństwo techniczne narzędzi i urządzeń stosowanych w przemyśl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- Student potrafi zaplanować i przeprowadzić badania oceniające właściwości materiałów inżynierskich przed przystąpieniem do ich użytkowania w warunkach eksploatacji. Potrafi dobrać narzędzia, wykonać pomiary, opracować wyniki i wniosk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01- Współpracuje w grupie z kolegami podczas problemów poruszanych na zajęcia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 - Student rozumie znaczenie stosowania materiałów inżynierskich dla bezpieczeństwa pracy w przemyś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ęcia prowadzone są w formie wykładu i ćwiczeń konwersatoryjnych. Podczas wykładu prezentowana jest treść wykładu w formie prezentacji multimedialnej. W ramach ćwiczeń prowadzone realizowane będą projekty badawcz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745"/>
        <w:gridCol w:w="687"/>
        <w:gridCol w:w="687"/>
        <w:gridCol w:w="687"/>
      </w:tblGrid>
      <w:tr>
        <w:trPr>
          <w:trHeight w:val="1616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– </w:t>
            </w:r>
            <w:r>
              <w:rPr>
                <w:rFonts w:cs="Arial" w:ascii="Arial" w:hAnsi="Arial"/>
                <w:sz w:val="20"/>
                <w:lang w:val="en-US"/>
              </w:rPr>
              <w:t>learning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y dydaktyczne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Ćwiczenia w szkole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jęcia terenowe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laboratoryjna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indywidualny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Projekt grupowy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ział w dyskusji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at</w:t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pisemna (esej)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zamin ustny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zamin pisemny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W01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02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03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04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05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01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02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01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02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lokwium zaliczeniowe z wykładów lub odpowiedź ustna. Ocena końcowa ćwiczeń jest średnią z ocen kolokwiów cząstkowych, projektu i ocen bieżącej kontroli na ćwiczeniach (odpowiedź ustna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kstdymka1"/>
              <w:snapToGrid w:val="false"/>
              <w:spacing w:lineRule="auto" w:line="254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pacing w:lineRule="auto" w:line="25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1. Techniczne znaczenie materiałów inżynierskich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2. Materiały niebezpieczne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3. Bezpieczeństwo właściwości materiałów podczas ich eksploatacji.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4. Podstawy teorii pękania materiałów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5. Procesy degradacji materiałów.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6. Metody badań degradacji materiałów w aspekcie bezpieczeństwa ich wykorzystania.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7. Zmęczenie materiałów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8. Wysokotemperaturowe niszczenie materiałów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9. Szczególne formy zniszczenia materiałów.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10. Zużycie tribologiczne.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11. Analiza bezpieczeństwa pracy maszyn, urządzeń i narzędzi w kontekście powstania uszkodze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 Systemy kontroli bezpieczeństwa materiałów w przedsiębiorstwach przemysłow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Dobrzański L. Materiały inżynierskie i projektowanie materiałowe. Podstawy nauki o materiałach i metaloznawstwo., WNT, Warszawa, 200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Żółtowski B., Tylicki H.: Podstawy diagnostyki maszyn. Wydawnictwo PWSZ. Piła 2009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P. Pihowicz, Inżynieria bezpieczeństwa technicznego, Warszawa, 2008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Ashby M. F., Dobór materiałów w projektowaniu inżynierskim, WNT, Warszawa, 1998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Jakowluk A., Procesy pełzania i zmęczenia w materiałach, WNT, Warszawa 1993199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A. Neimitz Mechanika pękania, PWN, Warszawa, 199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Legutko S., Eksploatacja maszyn, Wydawnictwo Politechniki Poznańskiej, Poznań, 2007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Deputat J., Postępy nieniszczących badań stopnia degradacji materiałów, Dozór Techniczny Nr 2(194) 200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Lewiński J, Wilczyński A. P., Witemberg - Perzyk D., Podstawy wytrzymałości materiałów, Wydawnictwo Politechniki Warszawskiej, Warszawa,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AU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Artykuły z czasopism naukowych np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urnal of Machine Construction and Maintena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AU" w:eastAsia="pl-PL"/>
        </w:rPr>
      </w:pPr>
      <w:r>
        <w:rPr>
          <w:rFonts w:eastAsia="Times New Roman" w:cs="Arial" w:ascii="Arial" w:hAnsi="Arial"/>
          <w:szCs w:val="16"/>
          <w:lang w:val="en-AU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AU" w:eastAsia="pl-PL"/>
        </w:rPr>
      </w:pPr>
      <w:r>
        <w:rPr>
          <w:rFonts w:eastAsia="Times New Roman" w:cs="Arial" w:ascii="Arial" w:hAnsi="Arial"/>
          <w:szCs w:val="16"/>
          <w:lang w:val="en-AU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12:16:00Z</dcterms:modified>
  <cp:revision>12</cp:revision>
  <dc:subject/>
  <dc:title>KARTA KURSU (realizowanego w module specjalności ……………………</dc:title>
</cp:coreProperties>
</file>